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AU"/>
        </w:rPr>
      </w:pPr>
      <w:r>
        <w:rPr>
          <w:lang w:val="en-AU"/>
        </w:rPr>
        <w:t>Suggested link titles: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7"/>
        <w:gridCol w:w="4258"/>
      </w:tblGrid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  <w:t>Title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  <w:t>File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ext FPs for ATC (RTF)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TC-Flightplans.zip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2011 Route Fix-by-Fix (DOC)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Fix-By-Fix.zip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PLN files for FS2004 &amp; FSX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FS2004-FSX.zip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FSBuild Log Outputs for PS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FSBuild-PS1Logs.zip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FP files for FSInn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FSInn.zip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RTE files for LDS 767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LDS-767.zip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RTE files for PMDG 737 &amp; 747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PMDG-737-747.zip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ROU and VIA files for PS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PS1-Routes.zip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B2R files for PSS 757 &amp; 777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PSS-757-777.zip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FP files for PSS A320, A330 &amp; A34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PSS-A320-30-40.zip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FP files for Squawkbox 3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quawkbox3.zip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FMS files for XPlane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XPlane.zip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03:48:00Z</dcterms:created>
  <dc:creator>Ed Parker</dc:creator>
  <dc:description/>
  <cp:keywords/>
  <dc:language>en-US</dc:language>
  <cp:lastModifiedBy>Ed Parker</cp:lastModifiedBy>
  <dcterms:modified xsi:type="dcterms:W3CDTF">2011-09-04T04:03:00Z</dcterms:modified>
  <cp:revision>2</cp:revision>
  <dc:subject/>
  <dc:title/>
</cp:coreProperties>
</file>