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5670" w:leader="none"/>
        </w:tabs>
        <w:ind w:right="-1765" w:hanging="0"/>
        <w:rPr/>
      </w:pPr>
      <w:r>
        <w:rPr/>
      </w:r>
    </w:p>
    <w:tbl>
      <w:tblPr>
        <w:tblW w:w="6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65"/>
        <w:gridCol w:w="1134"/>
        <w:gridCol w:w="2268"/>
        <w:gridCol w:w="2123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V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T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21"/>
                <w:szCs w:val="21"/>
              </w:rPr>
            </w:pPr>
            <w:r>
              <w:rPr>
                <w:rFonts w:cs="Courier" w:ascii="Courier" w:hAnsi="Courier"/>
                <w:sz w:val="21"/>
                <w:szCs w:val="21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IRPOR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SSY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3356.7/E15110.6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  <w:szCs w:val="21"/>
              </w:rPr>
            </w:pPr>
            <w:r>
              <w:rPr>
                <w:rFonts w:cs="Arial Narrow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Y   </w:t>
              <w:tab/>
              <w:t>112.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3356.5/E15110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5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ON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3411.7/E15201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5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O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3501.0/E15459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5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TZ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3546.8/E15804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5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K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3631.4/E16300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5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NB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3715.4/E17039.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AD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3708.9/E17326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 </w:t>
              <w:tab/>
              <w:t>114.8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3700.2/E17448.8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1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IRPOR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ZAA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3700.4/E17447.5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0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NG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3653.6/E17454.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1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TUB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3512.8/E17609.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5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K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3408.9/E17655.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1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5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MT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3000.0/E17943.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5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O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2500.0/W17714.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1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5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BU   </w:t>
              <w:tab/>
              <w:t>114.5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2114.6/W17508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5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DO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1548.7/W17248.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1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5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OX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1417.7/W17211.0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IRPOR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SFA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1349.7/W17159.8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0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2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VEK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1340.0/W17137.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GAB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1210.7/W17136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2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5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PI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1000.0/W17105.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3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NE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500.0/W16858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2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3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LC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0236.6/W16553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3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SN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012.2/W16247.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2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3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B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745.3/W15932.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E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019.2/W15655.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2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YAK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MM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005.5/W15602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YAK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YAK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954.7/W15602.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3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YAK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A   </w:t>
              <w:tab/>
              <w:t>112.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943.0/W15602.6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IRPOR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HKO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944.3/W15602.7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0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3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E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949.6/W15612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ER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957.3/W15624.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3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WI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008.8/W15625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EC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018.7/W15519.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3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5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ROW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022.1/W15503.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5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TE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047.7/W15300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3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5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PI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132.8/W15127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5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M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424.6/W14459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4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5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Z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659.7/W13812.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5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IT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915.8/W13101.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LC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000.0/W12231.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4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UZ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210.7/W11721.7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IRPOR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MTJ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232.4/W11658.1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0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J              </w:t>
              <w:tab/>
              <w:t>116.5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232.4/W11657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4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103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226.8/W11643.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M15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225.1/W11641.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110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222.6/W11639.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5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EN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216.1/W11627.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J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AD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138.4/W11519.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J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LF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104.2/W11419.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5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J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R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940.3/W11158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J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UB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923.1/W11131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J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MO          </w:t>
              <w:tab/>
              <w:t>112.8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905.7/W11103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5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J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IZ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844.8/W11038.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J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731.0/W10913.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J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HX          </w:t>
              <w:tab/>
              <w:t>214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642.9/W10819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5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J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AP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553.0/W10703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6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J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L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525.4/W10622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6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J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GO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508.2/W10557.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6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J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GO          </w:t>
              <w:tab/>
              <w:t>112.9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408.2/W10430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6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J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OLG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331.3/W10336.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6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J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G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308.7/W10303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6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J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CL           </w:t>
              <w:tab/>
              <w:t>117.6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253.2/W10241.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6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J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BL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221.6/W10206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6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J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T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150.1/W10131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6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J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QET           </w:t>
              <w:tab/>
              <w:t>113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037.0/W10011.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6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J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BEK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022.1/W9951.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7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30C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003.4/W9926.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7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LM           </w:t>
              <w:tab/>
              <w:t>116.6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944.5/W9901.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7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MO          </w:t>
              <w:tab/>
              <w:t>112.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933.3/W9913.6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7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IRPOR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MMX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926.1/W9904.3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0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7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PN           </w:t>
              <w:tab/>
              <w:t>114.8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938.2/W9823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7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IV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011.8/W9500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7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KO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024.7/W9333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7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OP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037.0/W9207.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7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XUKU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046.9/W9053.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7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D           </w:t>
              <w:tab/>
              <w:t>117.7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056.2/W8939.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8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B6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CUK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105.2/W8920.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8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B6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OR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136.7/W8812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8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B6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AN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147.2/W8750.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8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B6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UN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151.6/W8740.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8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B6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I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223.9/W8628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8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R5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URU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227.9/W8600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8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R5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EV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232.5/W8525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8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R5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241.7/W8413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8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R5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CY          </w:t>
              <w:tab/>
              <w:t>380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251.4/W8251.1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8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IRPOR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UHA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259.3/W8224.5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0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9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TA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240.3/W8213.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9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CF           </w:t>
              <w:tab/>
              <w:t>112.3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209.2/W8024.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9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CM          </w:t>
              <w:tab/>
              <w:t>114.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126.2/W7748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9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HG          </w:t>
              <w:tab/>
              <w:t>116.8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047.8/W7618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9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LA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957.9/W7322.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9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K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951.5/W7254.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9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NPAD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936.4/W7144.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9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BI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923.6/W7057.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9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913.8/W7026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9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DIX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908.1/W7008.5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0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IRPOR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DSD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825.7/W6940.1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0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10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I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816.2/W6937.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0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VA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826.6/W6915.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0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EX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828.9/W6800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10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QN          </w:t>
              <w:tab/>
              <w:t>113.5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829.8/W6706.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0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DP           </w:t>
              <w:tab/>
              <w:t>391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828.0/W6624.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0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I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829.5/W6516.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10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T            </w:t>
              <w:tab/>
              <w:t>108.6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821.3/W6501.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0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IC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817.6/W6439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0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RPP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812.3/W6406.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11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IC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807.9/W6340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1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UB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800.8/W6317.4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1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IRPOR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NCM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802.4/W6306.5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0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11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NBED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750.5/W6250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1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OP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739.0/W6233.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1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B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U          </w:t>
              <w:tab/>
              <w:t>114.5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707.5/W6148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11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MB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412.3/W6137.0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1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IRPOR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TPP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035.7/W6120.2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1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100.0/W6000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11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200.0/W5500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2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300.0/W5000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2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400.0/W4500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12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D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500.0/W3730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2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600.0/W3000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2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CL           </w:t>
              <w:tab/>
              <w:t>357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633.7/W2416.9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12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IRPOR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VAC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644.5/W2256.9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2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NP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739.0/W2156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2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W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NE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935.6/W1944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12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8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IB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120.2/W1840.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2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8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PE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500.0/W1621.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3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8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EV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643.3/W1512.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13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O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808.4/W1352.5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3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IRPOR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CFV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827.1/W1351.8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3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A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943.8/W1234.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13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G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NS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000.7/W1206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3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G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SS            </w:t>
              <w:tab/>
              <w:t>112.7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124.0/W0941.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3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G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A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214.8/W0854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13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SD           </w:t>
              <w:tab/>
              <w:t>345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256.0/W0803.8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3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IRPOR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MMN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321.8/W0734.9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1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3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SM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338.8/W0653.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14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N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341.8/W0634.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4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R9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ES            </w:t>
              <w:tab/>
              <w:t>115.7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355.6/W0500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4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A4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VA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410.3/W0410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14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A4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TIV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421.7/W0328.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4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A4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AVOV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433.6/W0245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4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A4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JD            </w:t>
              <w:tab/>
              <w:t>117.5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446.4/W0157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14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A4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SUP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450.9/W0150.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4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A4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A          </w:t>
              <w:tab/>
              <w:t>114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536.7/W0039.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4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A4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S          </w:t>
              <w:tab/>
              <w:t>112.2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553.9/E0008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14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A4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HR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622.0/E0130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5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A4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HE           </w:t>
              <w:tab/>
              <w:t>397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636.0/E0211.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5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R          </w:t>
              <w:tab/>
              <w:t>416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641.0/E0246.9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15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IRPOR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AG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641.6/E0312.8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5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DAF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748.2/E0219.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5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IB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820.5/E0155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15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ZA            </w:t>
              <w:tab/>
              <w:t>394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854.9/E0128.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5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NO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912.5/E0028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5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921.0/W0000.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15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LS            </w:t>
              <w:tab/>
              <w:t>117.5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942.4/W0059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5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7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L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945.2/W0105.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6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7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TO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948.3/W0112.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16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7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D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008.8/W0200.6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6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IRPOR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MD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028.3/W0333.6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6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IE             </w:t>
              <w:tab/>
              <w:t>115.4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109.1/W0336.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16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8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GO          </w:t>
              <w:tab/>
              <w:t>112.6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227.1/W0252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6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8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LV           </w:t>
              <w:tab/>
              <w:t>115.9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318.2/W0256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6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P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DRU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344.1/W0247.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16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P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E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354.8/W0244.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6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P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E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603.1/W0215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6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P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KO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700.4/W0200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17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8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EB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709.4/W0150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7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8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KU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720.8/W0138.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7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8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N           </w:t>
              <w:tab/>
              <w:t>109.2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804.1/W0144.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17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8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KO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854.4/W0140.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7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8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KR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935.0/W0106.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7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8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PAT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947.6/W0104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17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8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TE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000.0/W0103.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7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8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LIP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020.0/W0100.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7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8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SIX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037.0/W0058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17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8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AN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049.2/W0056.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8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D           </w:t>
              <w:tab/>
              <w:t>114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103.2/W0037.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8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M1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CK          </w:t>
              <w:tab/>
              <w:t>115.3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118.2/W0026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18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Q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M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148.3/W0025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8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ZAD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156.5/W0033.1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8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IRPOR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GBB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227.2/W0144.8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18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NT           </w:t>
              <w:tab/>
              <w:t>115.7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303.2/W0140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8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L           </w:t>
              <w:tab/>
              <w:t>112.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344.6/W0206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8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P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X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410.6/W0154.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18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P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SA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432.0/W0144.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8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P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T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448.2/W0136.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9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P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B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511.1/W0103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19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P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RLO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517.2/W0035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9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P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VE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527.9/E0014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9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P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V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535.2/E0050.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19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P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T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553.1/E0222.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9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P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KN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610.4/E0330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9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P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XI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632.2/E0500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19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K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700.0/E0641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9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A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828.4/E0903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19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O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842.8/E0927.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20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R            </w:t>
              <w:tab/>
              <w:t>113.8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910.1/E1015.5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0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IRPOR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GM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6012.1/E1105.0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0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EV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6010.6/E1232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20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6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P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6002.7/E1426.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0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6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LNU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958.6/E1518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0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6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GIB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950.8/E1644.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20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6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TOK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949.4/E1659.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0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6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S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943.4/E1724.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0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8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DA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6002.6/E1918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20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8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XET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6008.4/E1954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1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8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KO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6011.7/E2032.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1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8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NU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6023.3/E2305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21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8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U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6026.2/E2352.5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1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IRPOR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FHK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6019.0/E2457.8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1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BA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947.9/E2427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21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8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A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753.9/E2354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1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8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VA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725.9/E2345.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1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8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RI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621.7/E2325.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21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LI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455.5/E2309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1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KSU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418.4/E2303.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2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UW            </w:t>
              <w:tab/>
              <w:t>117.7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404.1/E2254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22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LEP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246.2/E2225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2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V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209.3/E2212.0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2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IRPOR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PWA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209.9/E2058.0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22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LS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210.6/E1952.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2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G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159.8/E1800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2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TAG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143.3/E1544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22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UP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134.9/E1444.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2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1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KD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133.1/E1414.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2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1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SE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129.9/E1328.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23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1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DUV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125.7/E1232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3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G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112.6/E1156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3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UB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107.4/E1140.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23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K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103.5/E1129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3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MA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058.9/E1115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3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MEB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048.4/E1043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23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PL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039.2/E1016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3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AB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032.4/E0957.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3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VU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030.1/E0944.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23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RAX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028.5/E0934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4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ED            </w:t>
              <w:tab/>
              <w:t>110.8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024.7/E0914.9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4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IRPOR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DDF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001.9/E0834.2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24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B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903.8/E1005.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4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VAG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857.1/E1014.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4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XED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849.7/E1025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24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DI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843.9/E1034.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4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DV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839.4/E1041.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4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DA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835.3/E1048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24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LT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829.5/E1057.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4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H            </w:t>
              <w:tab/>
              <w:t>115.2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815.8/E1118.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5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UN            </w:t>
              <w:tab/>
              <w:t>112.3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810.8/E1148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25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O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804.2/E1200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5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VO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756.0/E1209.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5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M8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MR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744.0/E1221.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25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M8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KD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651.3/E1330.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5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M8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KT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635.0/E1353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5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M8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629.3/E1401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25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M1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POD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611.7/E1404.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5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M1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LB            </w:t>
              <w:tab/>
              <w:t>114.8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533.9/E1410.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5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6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SE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530.1/E1413.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26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6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LO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442.4/E1452.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6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6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DA            </w:t>
              <w:tab/>
              <w:t>108.6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405.7/E1521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6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6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L            </w:t>
              <w:tab/>
              <w:t>115.7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329.7/E1618.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26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6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R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254.3/E1732.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6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6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BK            </w:t>
              <w:tab/>
              <w:t>115.4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233.2/E1816.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6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6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UV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226.1/E1826.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26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6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MU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220.7/E1833.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6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6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ST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206.0/E1853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6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LO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158.7/E1927.1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26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IRPOR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ATI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124.8/E1943.2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2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7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R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133.5/E2010.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7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VA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140.2/E2031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27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P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ST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148.7/E2106.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7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P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REK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149.9/E2111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7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P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J            </w:t>
              <w:tab/>
              <w:t>112.8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156.1/E2137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27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2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IN            </w:t>
              <w:tab/>
              <w:t>111.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158.8/E2221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7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2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LB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158.0/E2253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7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3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REK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217.5/E2319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27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3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TA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221.4/E2324.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7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3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AK            </w:t>
              <w:tab/>
              <w:t>490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234.5/E2342.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8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3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LO            </w:t>
              <w:tab/>
              <w:t>117.5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240.0/E2348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28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OL            </w:t>
              <w:tab/>
              <w:t>114.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305.6/E2413.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8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MOV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342.0/E2451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8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DU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402.5/E2526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28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LE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426.3/E2609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8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VI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442.7/E2639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8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UP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528.4/E2723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28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DRU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611.5/E2807.4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8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IRPOR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UKK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655.6/E2855.8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8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ED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621.7/E2941.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29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M8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A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515.4/E3106.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9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M8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MK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432.0/E3201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9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M8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ROK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412.4/E3215.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29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M8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PU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350.0/E3230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9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M8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GU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307.0/E3258.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9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M8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O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247.9/E3310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29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M8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B            </w:t>
              <w:tab/>
              <w:t>113.3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157.0/E3342.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9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A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MA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117.4/E3324.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29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A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TA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044.4/E3307.4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29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IRPOR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TAC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007.6/E3259.6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2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0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V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922.2/E3255.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0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A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RUK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801.4/E3307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30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A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UT            </w:t>
              <w:tab/>
              <w:t>112.3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651.7/E3317.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0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B5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SA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554.9/E3400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0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SU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502.0/E3439.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30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LM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428.9/E3503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0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R6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K            </w:t>
              <w:tab/>
              <w:t>116.2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418.0/E3541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0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R6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DA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417.2/E3600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30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R6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BO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416.0/E3634.9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0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IRPOR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SDI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324.6/E3630.8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1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N            </w:t>
              <w:tab/>
              <w:t>114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328.9/E3839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31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IK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328.0/E3901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1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LU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322.9/E4145.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1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ST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321.0/E4245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31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M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319.3/E4313.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1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GL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315.6/E4414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1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OV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319.8/E4441.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31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GE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330.7/E4553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1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LM            </w:t>
              <w:tab/>
              <w:t>112.6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334.7/E4624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1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4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KAB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401.2/E4651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32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4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MS            </w:t>
              <w:tab/>
              <w:t>114.6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420.3/E4710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2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4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RI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428.2/E4745.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2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4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XI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451.5/E4934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32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4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V            </w:t>
              <w:tab/>
              <w:t>408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501.1/E5022.2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2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IRPOR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III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541.3/E5118.8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2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HN            </w:t>
              <w:tab/>
              <w:t>114.5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515.2/E5243.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32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O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627.2/E5506.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2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BOB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717.2/E5652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2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D            </w:t>
              <w:tab/>
              <w:t>114.8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729.7/E5719.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32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LO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750.1/E5801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3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B            </w:t>
              <w:tab/>
              <w:t>114.5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759.0/E5821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3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RO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830.0/E5900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33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DA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835.6/E5922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3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SUV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852.8/E6030.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3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EP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900.9/E6103.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33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HG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931.9/E6319.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3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PO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946.4/E6428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3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DP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013.9/E6552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33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DE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032.8/E6655.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3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RIP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054.8/E6804.9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4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IRPOR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TTT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115.4/E6916.9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2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34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A      </w:t>
              <w:tab/>
              <w:t>725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059.0/E6922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4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SU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034.6/E6918.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4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LR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024.4/E6916.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34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2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IM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004.9/E6930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4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2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V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932.8/E6954.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4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NA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915.0/E7028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34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AZ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834.9/E7137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4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UZ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640.0/E7137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4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DD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627.9/E7137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35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R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611.9/E7134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5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T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553.1/E7147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5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S            </w:t>
              <w:tab/>
              <w:t>114.3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358.5/E7131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35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N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332.8/E7201.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5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LK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259.3/E7241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5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IZ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238.1/E7306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35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RP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148.7/E7402.8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5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IRPOR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LA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131.2/E7424.2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2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5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A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120.7/E7433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35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4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AR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048.2/E7509.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6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4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KUX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950.4/E7530.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6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4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IN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901.0/E7632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36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4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PN            </w:t>
              <w:tab/>
              <w:t>116.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834.0/E7705.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6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20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EL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725.0/E7647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6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20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I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627.8/E7632.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36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20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N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554.2/E7623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6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20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AN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500.0/E7643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6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20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PL            </w:t>
              <w:tab/>
              <w:t>117.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316.9/E7720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36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T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240.0/E7807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6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NP            </w:t>
              <w:tab/>
              <w:t>112.7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104.8/E7903.3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7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IRPOR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ANP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105.5/E7902.8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2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37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NP            </w:t>
              <w:tab/>
              <w:t>112.7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104.8/E7903.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7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BAP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233.0/E7949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7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JB            </w:t>
              <w:tab/>
              <w:t>113.6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310.8/E8003.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37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OP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311.1/E8003.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7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KJ            </w:t>
              <w:tab/>
              <w:t>116.4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448.8/E7955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7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ON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558.0/E8015.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37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            </w:t>
              <w:tab/>
              <w:t>292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625.0/E8024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7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LK            </w:t>
              <w:tab/>
              <w:t>113.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645.7/E8052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7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3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GIP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656.3/E8128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38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3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MB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725.6/E8311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8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3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WA            </w:t>
              <w:tab/>
              <w:t>114.7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730.1/E8325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8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3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RA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740.7/E8425.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38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HP            </w:t>
              <w:tab/>
              <w:t>295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740.7/E8425.7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8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IRPOR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NKT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741.8/E8521.4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8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RI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736.5/E8537.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38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HAL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711.8/E8607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8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3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UR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651.8/E8639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8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3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T            </w:t>
              <w:tab/>
              <w:t>114.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628.9/E8714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38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3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RA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621.1/E8718.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9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3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H            </w:t>
              <w:tab/>
              <w:t>242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534.0/E8733.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9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3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DAP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454.0/E8811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39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3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J            </w:t>
              <w:tab/>
              <w:t>114.6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426.3/E8836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9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4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TE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406.7/E8934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9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4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P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357.5/E9000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39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4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C            </w:t>
              <w:tab/>
              <w:t>112.7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349.5/E9024.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9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4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ND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330.2/E9042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9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4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MI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310.8/E9059.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39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NEK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234.7/E9132.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39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TG            </w:t>
              <w:tab/>
              <w:t>113.4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215.4/E9149.6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0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IRPOR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GEG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215.4/E9149.3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40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TG            </w:t>
              <w:tab/>
              <w:t>113.4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215.4/E9149.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0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5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L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223.5/E9246.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0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5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MD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247.8/E9558.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40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5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SO            </w:t>
              <w:tab/>
              <w:t>116.8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258.8/E9745.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0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5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S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322.0/E9855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0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5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MA            </w:t>
              <w:tab/>
              <w:t>114.7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331.6/E9924.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40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5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U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402.8/E10034.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0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5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LO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428.9/E10132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0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5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MG            </w:t>
              <w:tab/>
              <w:t>112.9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500.7/E10244.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41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5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L            </w:t>
              <w:tab/>
              <w:t>307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526.8/E10317.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1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BN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551.1/E10334.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1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X            </w:t>
              <w:tab/>
              <w:t>285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651.5/E10416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41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LIP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742.6/E10417.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1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JC            </w:t>
              <w:tab/>
              <w:t>113.9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955.7/E10418.1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1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IRPOR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UUU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034.7/E10356.9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3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41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TG            </w:t>
              <w:tab/>
              <w:t>115.4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052.3/E10423.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1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3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EX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108.8/E10422.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1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3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BO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321.4/E10416.3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41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IRPOR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LLL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631.0/E10337.3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3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2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TA            </w:t>
              <w:tab/>
              <w:t>114.9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711.8/E10404.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2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3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YBL            </w:t>
              <w:tab/>
              <w:t>115.7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925.3/E10246.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42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3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BI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124.8/E10248.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2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3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RI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201.9/E10249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2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5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Z            </w:t>
              <w:tab/>
              <w:t>510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335.8/E10425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42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GA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544.1/E10616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2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I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631.6/E10626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2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DA            </w:t>
              <w:tab/>
              <w:t>116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752.0/E10644.0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42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IRPOR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MUB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750.5/E10646.0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3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2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DA            </w:t>
              <w:tab/>
              <w:t>116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752.0/E10644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3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YA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801.8/E10939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43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ILA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804.1/E11038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3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NG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804.9/E11102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3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O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806.4/E11200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43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N            </w:t>
              <w:tab/>
              <w:t>450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807.6/E11440.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3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2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LOK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953.9/E11545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3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RE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023.0/E11627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43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4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BO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136.5/E11735.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3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4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MI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215.9/E11814.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3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4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U            </w:t>
              <w:tab/>
              <w:t>450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343.5/E11945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44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O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543.1/E12152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4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4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I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648.8/E12307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4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4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GO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729.0/E12357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44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4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U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814.0/E12454.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4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4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DIB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836.0/E12524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4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4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LAG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928.6/E12623.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44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4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KOD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949.5/E12648.8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4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IRPOR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EEE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6205.5/E12946.3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3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4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NIK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6151.2/E13338.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44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3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LU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6140.9/E13541.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5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3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GU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6109.0/E14027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5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3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AV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6046.6/E14306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45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BAD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6017.3/E14415.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5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NAG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6005.9/E14442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5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ER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933.9/E14552.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45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U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845.9/E14742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5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GO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839.5/E14756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5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P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825.9/E14825.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45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KR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759.8/E14919.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5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IS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713.2/E15052.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6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BU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703.7/E15110.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46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SI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650.7/E15135.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6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AN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619.3/E15232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6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NI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449.8/E15504.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46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W            </w:t>
              <w:tab/>
              <w:t>552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417.8/E15557.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6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K            </w:t>
              <w:tab/>
              <w:t>345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319.0/E15732.1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6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IRPOR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HPP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310.2/E15827.1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3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46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IK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302.0/E15736.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6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B         </w:t>
              <w:tab/>
              <w:t>907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249.0/E15616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6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9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DRU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246.2/E15547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47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9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U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238.2/E15431.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7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9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BL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214.3/E15121.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7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9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202.9/E15000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47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9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EL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125.5/E14622.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7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9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NOK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100.5/E14419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7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9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GO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044.8/E14359.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47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9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TO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911.0/E14205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7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2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UT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840.3/E14130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7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2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TA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812.1/E14058.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47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2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TIB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742.1/E14026.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8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2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ON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707.4/E13949.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8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2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LOD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645.7/E13927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48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MI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637.5/E13839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8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RE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631.2/E13804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8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NUK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622.0/E13715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48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ME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615.4/E13641.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8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SE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612.3/E13625.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8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O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604.6/E13548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48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D            </w:t>
              <w:tab/>
              <w:t>325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554.1/E13453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8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3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LE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450.0/E13401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9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3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G           </w:t>
              <w:tab/>
              <w:t>920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353.0/E13315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49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3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GE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339.6/E13247.8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9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IRPOR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HWW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323.8/E13208.9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3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9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A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312.9/E13127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49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SU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313.9/E13111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9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QG            </w:t>
              <w:tab/>
              <w:t>112.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317.5/E12947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9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3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NVU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323.7/E12903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49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3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TID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337.3/E12716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9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3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JB            </w:t>
              <w:tab/>
              <w:t>115.9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346.3/E12551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49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3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TE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340.9/E12417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50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3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GO            </w:t>
              <w:tab/>
              <w:t>116.3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333.6/E12211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0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PNA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156.6/E11925.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0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BM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125.3/E11832.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50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BE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100.0/E11710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0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TU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044.6/E11659.0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0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IRPOR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BAA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004.3/E11635.8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3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50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NI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953.9/E11723.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0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MD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848.1/E11903.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0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3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RA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839.4/E11957.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50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3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AR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833.7/E12033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1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3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N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827.7/E12108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1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3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BG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824.7/E12127.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51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3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K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815.0/E12227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1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3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NV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734.0/E12319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1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5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AV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710.0/E12400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51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5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NAV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710.7/E12424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1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IV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712.2/E12547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1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GA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712.6/E12628.1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51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IRPOR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KSS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733.4/E12647.8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3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1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L            </w:t>
              <w:tab/>
              <w:t>115.5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724.8/E12655.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2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5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K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729.2/E12722.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52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5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BU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731.9/E12739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2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5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INBU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740.5/E12835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2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5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E            </w:t>
              <w:tab/>
              <w:t>115.6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742.0/E12845.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52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5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K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726.5/E12917.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2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5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SU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645.3/E13040.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2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5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NA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622.3/E13125.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52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5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BK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545.2/E13239.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2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5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EC            </w:t>
              <w:tab/>
              <w:t>116.7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531.8/E13305.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2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5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SUN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519.9/E13409.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53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5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ZA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516.2/E13429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3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5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E4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510.0/E13500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3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5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K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507.0/E13518.0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53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IRPOR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JOO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447.0/E13526.3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3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3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JE            </w:t>
              <w:tab/>
              <w:t>115.6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416.2/E13442.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3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P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349.0/E13349.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53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M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315.3/E13311.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3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NK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239.3/E13211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3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KC            </w:t>
              <w:tab/>
              <w:t>113.3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141.8/E13034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53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H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117.3/E12957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4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A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046.4/E12912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4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A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951.9/E12750.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54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V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935.2/E12727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4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UM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858.2/E12634.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4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PE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838.2/E12607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54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LA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705.5/E12400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4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TA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619.9/E12300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4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SA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556.8/E12229.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54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K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536.9/E12204.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4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NN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534.3/E12201.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5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PU            </w:t>
              <w:tab/>
              <w:t>112.5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510.6/E12131.3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55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IRPOR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CTP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504.8/E12113.9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5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PU            </w:t>
              <w:tab/>
              <w:t>112.5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510.6/E12131.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5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5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DO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507.8/E12159.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55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5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C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506.3/E12217.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5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5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TT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506.0/E12220.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5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5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502.1/E12300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55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5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EN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501.0/E12310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5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5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DKU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456.0/E12400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5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5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YC            </w:t>
              <w:tab/>
              <w:t>117.5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447.1/E12518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56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5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KO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407.2/E12641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6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5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NT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300.2/E12904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6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ITH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100.0/E13456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56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Y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546.0/E14116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6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LL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458.4/E14521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6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N            </w:t>
              <w:tab/>
              <w:t>312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506.6/E14542.6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56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IRPOR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GSN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507.2/E14543.7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4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6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Q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436.9/E14537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6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NZ            </w:t>
              <w:tab/>
              <w:t>115.8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327.2/E14443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56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CA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235.5/E14316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7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EBB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214.5/E14240.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7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GF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107.5/E14124.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57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UG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0700.0/E13700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7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M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047.2/E13428.0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7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IRPOR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BB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111.5/E13606.6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4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57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AS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222.4/E13715.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7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MO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324.5/E13858.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7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4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DAB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58.0/E14100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57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4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PPU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553.0/E14212.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7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4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KK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725.4/E14414.9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8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IRPOR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YPY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926.4/E14713.2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4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58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Y            </w:t>
              <w:tab/>
              <w:t>117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927.1/E14712.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8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NAK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1045.4/E14657.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8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PS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1200.0/E14643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58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PEB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1423.2/E14614.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8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NE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1601.7/E14554.6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8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IRPOR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BCS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1653.1/E14545.3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4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58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IF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1821.1/E14648.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8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1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T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1941.4/E14735.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8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1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CK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2302.5/E14938.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59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1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NG            </w:t>
              <w:tab/>
              <w:t>446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2429.6/E15034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9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1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GL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2544.6/E15129.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9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1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OK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2652.5/E15237.9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59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IRPOR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BBN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2722.9/E15307.0</w:t>
            </w:r>
          </w:p>
        </w:tc>
      </w:tr>
      <w:tr>
        <w:trPr>
          <w:trHeight w:val="1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4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94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V            </w:t>
              <w:tab/>
              <w:t>117.8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2805.3/E15255.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9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G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2850.9/E15235.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596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S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2927.0/E15218.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97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MA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3019.3/E15154.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598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SO            </w:t>
              <w:tab/>
              <w:t>326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3123.1/E15124.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599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HA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3156.5/E15109.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60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K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3229.8/E15054.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601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LG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3247.2/E15057.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  <w:t>602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6"/>
                <w:szCs w:val="21"/>
              </w:rPr>
            </w:pPr>
            <w:r>
              <w:rPr>
                <w:rFonts w:cs="Arial Narrow" w:ascii="Arial Narrow" w:hAnsi="Arial Narrow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RE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3314.2/E15102.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603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IRPO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SS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3356.7/E15110.6</w:t>
            </w:r>
          </w:p>
        </w:tc>
      </w:tr>
    </w:tbl>
    <w:p>
      <w:pPr>
        <w:pStyle w:val="PlainText"/>
        <w:tabs>
          <w:tab w:val="clear" w:pos="720"/>
          <w:tab w:val="left" w:pos="5670" w:leader="none"/>
        </w:tabs>
        <w:ind w:right="-1765" w:hanging="0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spacing w:before="0" w:after="200"/>
        <w:ind w:right="-1765" w:hanging="0"/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" w:hAnsi="Courier" w:cs="Courier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0" w:after="0"/>
    </w:pPr>
    <w:rPr>
      <w:rFonts w:ascii="Courier" w:hAnsi="Courier" w:cs="Courier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03:42:00Z</dcterms:created>
  <dc:creator>Ed Parker</dc:creator>
  <dc:description/>
  <cp:keywords/>
  <dc:language>en-US</dc:language>
  <cp:lastModifiedBy>Ed Parker</cp:lastModifiedBy>
  <dcterms:modified xsi:type="dcterms:W3CDTF">2012-08-19T03:42:00Z</dcterms:modified>
  <cp:revision>2</cp:revision>
  <dc:subject/>
  <dc:title/>
</cp:coreProperties>
</file>