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1560" w:leader="none"/>
          <w:tab w:val="left" w:pos="3120" w:leader="none"/>
          <w:tab w:val="left" w:pos="5104" w:leader="none"/>
          <w:tab w:val="left" w:pos="8506" w:leader="none"/>
        </w:tabs>
        <w:rPr>
          <w:rFonts w:ascii="Courier" w:hAnsi="Courier" w:cs="Courier"/>
          <w:sz w:val="21"/>
          <w:szCs w:val="21"/>
          <w:lang w:val="en-AU"/>
        </w:rPr>
      </w:pPr>
      <w:r>
        <w:rPr>
          <w:rFonts w:cs="Courier" w:ascii="Courier" w:hAnsi="Courier"/>
          <w:sz w:val="21"/>
          <w:szCs w:val="21"/>
          <w:lang w:val="en-AU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 xml:space="preserve">WF1101: </w:t>
        <w:tab/>
        <w:t>YSSY RIC H202 WLG R340 TASHA A464 TN YPDN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>YSSY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3356.7/E15110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RIC</w:t>
      </w:r>
      <w:r>
        <w:rPr>
          <w:rFonts w:cs="Courier" w:ascii="Courier" w:hAnsi="Courier"/>
          <w:sz w:val="21"/>
          <w:szCs w:val="21"/>
        </w:rPr>
        <w:tab/>
      </w:r>
      <w:r>
        <w:rPr/>
        <w:t>117.10</w:t>
      </w:r>
      <w:r>
        <w:rPr>
          <w:rFonts w:cs="Courier" w:ascii="Courier" w:hAnsi="Courier"/>
          <w:sz w:val="21"/>
          <w:szCs w:val="21"/>
        </w:rPr>
        <w:tab/>
      </w:r>
      <w:r>
        <w:rPr/>
        <w:t>S3336.4/E15047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BOYSY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3324.0/E15032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MISI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3235.8/E14938.0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MDG</w:t>
      </w:r>
      <w:r>
        <w:rPr>
          <w:rFonts w:cs="Courier" w:ascii="Courier" w:hAnsi="Courier"/>
          <w:sz w:val="21"/>
          <w:szCs w:val="21"/>
        </w:rPr>
        <w:tab/>
      </w:r>
      <w:r>
        <w:rPr/>
        <w:t>112.20</w:t>
      </w:r>
      <w:r>
        <w:rPr>
          <w:rFonts w:cs="Courier" w:ascii="Courier" w:hAnsi="Courier"/>
          <w:sz w:val="21"/>
          <w:szCs w:val="21"/>
        </w:rPr>
        <w:tab/>
      </w:r>
      <w:r>
        <w:rPr/>
        <w:t>S3233.6/E14935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WLG</w:t>
      </w:r>
      <w:r>
        <w:rPr>
          <w:rFonts w:cs="Courier" w:ascii="Courier" w:hAnsi="Courier"/>
          <w:sz w:val="21"/>
          <w:szCs w:val="21"/>
        </w:rPr>
        <w:tab/>
      </w:r>
      <w:r>
        <w:rPr/>
        <w:t>117.60</w:t>
      </w:r>
      <w:r>
        <w:rPr>
          <w:rFonts w:cs="Courier" w:ascii="Courier" w:hAnsi="Courier"/>
          <w:sz w:val="21"/>
          <w:szCs w:val="21"/>
        </w:rPr>
        <w:tab/>
      </w:r>
      <w:r>
        <w:rPr/>
        <w:t>S3001.7/E14807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ONIVI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859.0/E14713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AKLE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709.1/E14542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VILOL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557.8/E14445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TAVEV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415.6/E14326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SARIK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200.4/E14145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TASHA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006.7/E14023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NIVED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833.1/E13803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MIGAX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601.7/E13426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MICEY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450.3/E13248.4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TN</w:t>
      </w:r>
      <w:r>
        <w:rPr>
          <w:rFonts w:cs="Courier" w:ascii="Courier" w:hAnsi="Courier"/>
          <w:sz w:val="21"/>
          <w:szCs w:val="21"/>
        </w:rPr>
        <w:tab/>
      </w:r>
      <w:r>
        <w:rPr/>
        <w:t>112.30</w:t>
      </w:r>
      <w:r>
        <w:rPr>
          <w:rFonts w:cs="Courier" w:ascii="Courier" w:hAnsi="Courier"/>
          <w:sz w:val="21"/>
          <w:szCs w:val="21"/>
        </w:rPr>
        <w:tab/>
      </w:r>
      <w:r>
        <w:rPr/>
        <w:t>S1431.1/E13222.2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YPDN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224.8/E13052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>
          <w:rFonts w:ascii="Courier" w:hAnsi="Courier" w:cs="Courier"/>
          <w:b/>
          <w:b/>
          <w:sz w:val="21"/>
          <w:szCs w:val="21"/>
        </w:rPr>
      </w:pPr>
      <w:r>
        <w:rPr>
          <w:b/>
        </w:rPr>
        <w:t xml:space="preserve">WF1102: </w:t>
        <w:tab/>
        <w:t>YPDN LARAB M766 SBR W16 LASEM M766 CUCUT W16 MADIN M766 KIDET W16 IMU WIII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>YPDN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224.8/E13052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LARAB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204.0/E12911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IDOTO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131.0/E12638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SATNA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104.2/E12434.1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SOTRA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000.5/E12000.0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GABI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925.6/E11735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BLI</w:t>
      </w:r>
      <w:r>
        <w:rPr>
          <w:rFonts w:cs="Courier" w:ascii="Courier" w:hAnsi="Courier"/>
          <w:sz w:val="21"/>
          <w:szCs w:val="21"/>
        </w:rPr>
        <w:tab/>
      </w:r>
      <w:r>
        <w:rPr/>
        <w:t>116.20</w:t>
      </w:r>
      <w:r>
        <w:rPr>
          <w:rFonts w:cs="Courier" w:ascii="Courier" w:hAnsi="Courier"/>
          <w:sz w:val="21"/>
          <w:szCs w:val="21"/>
        </w:rPr>
        <w:tab/>
      </w:r>
      <w:r>
        <w:rPr/>
        <w:t>S0845.0/E11509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SBR</w:t>
      </w:r>
      <w:r>
        <w:rPr>
          <w:rFonts w:cs="Courier" w:ascii="Courier" w:hAnsi="Courier"/>
          <w:sz w:val="21"/>
          <w:szCs w:val="21"/>
        </w:rPr>
        <w:tab/>
      </w:r>
      <w:r>
        <w:rPr/>
        <w:t>113.40</w:t>
      </w:r>
      <w:r>
        <w:rPr>
          <w:rFonts w:cs="Courier" w:ascii="Courier" w:hAnsi="Courier"/>
          <w:sz w:val="21"/>
          <w:szCs w:val="21"/>
        </w:rPr>
        <w:tab/>
      </w:r>
      <w:r>
        <w:rPr/>
        <w:t>S0722.4/E11246.2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6</w:t>
      </w:r>
      <w:r>
        <w:rPr>
          <w:rFonts w:cs="Courier" w:ascii="Courier" w:hAnsi="Courier"/>
          <w:sz w:val="21"/>
          <w:szCs w:val="21"/>
        </w:rPr>
        <w:tab/>
      </w:r>
      <w:r>
        <w:rPr/>
        <w:t>LASEM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37.0/E11136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CUCU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17.6/E11105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6</w:t>
      </w:r>
      <w:r>
        <w:rPr>
          <w:rFonts w:cs="Courier" w:ascii="Courier" w:hAnsi="Courier"/>
          <w:sz w:val="21"/>
          <w:szCs w:val="21"/>
        </w:rPr>
        <w:tab/>
      </w:r>
      <w:r>
        <w:rPr/>
        <w:t>MADIN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17.8/E11022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KIDE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18.0/E10919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6</w:t>
      </w:r>
      <w:r>
        <w:rPr>
          <w:rFonts w:cs="Courier" w:ascii="Courier" w:hAnsi="Courier"/>
          <w:sz w:val="21"/>
          <w:szCs w:val="21"/>
        </w:rPr>
        <w:tab/>
      </w:r>
      <w:r>
        <w:rPr/>
        <w:t>IMU</w:t>
      </w:r>
      <w:r>
        <w:rPr>
          <w:rFonts w:cs="Courier" w:ascii="Courier" w:hAnsi="Courier"/>
          <w:sz w:val="21"/>
          <w:szCs w:val="21"/>
        </w:rPr>
        <w:tab/>
      </w:r>
      <w:r>
        <w:rPr/>
        <w:t>116.40</w:t>
      </w:r>
      <w:r>
        <w:rPr>
          <w:rFonts w:cs="Courier" w:ascii="Courier" w:hAnsi="Courier"/>
          <w:sz w:val="21"/>
          <w:szCs w:val="21"/>
        </w:rPr>
        <w:tab/>
      </w:r>
      <w:r>
        <w:rPr/>
        <w:t>S0618.2/E10820.3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WIII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07.4/E10639.6</w:t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/>
          <w:sz w:val="21"/>
          <w:szCs w:val="21"/>
        </w:rPr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  <w:sz w:val="24"/>
        </w:rPr>
        <w:t xml:space="preserve">WF1103: </w:t>
        <w:tab/>
        <w:t>WIII TULIP M766 TKG W19 TOLIT M766 OBMAT L896 DUGOS N564 AKMIL N563 LEKAP VOBG</w:t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WII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7.4/E1063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ULI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525.4/E1053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K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515.6/E1051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54.8/E1042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K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351.6/E1021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GA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228.6/E993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BM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35.6/E974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PR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056.6/E9434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S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02.8/E92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LE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24.6/E902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UL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625.9/E8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NS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33.1/E8633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G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853.1/E84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M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51.5/E8006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KA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05.0/E793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OB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57.1/E773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04:   VOBG BBG N563 NOBTO OMA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OB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57.1/E773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B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256.9/E774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UN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05.0/E7532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KAT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29.0/E744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KI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00.0/E73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PI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6.0/E713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N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31.5/E704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P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1.5/E693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4.5/E6749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TB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31.5/E6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X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12.4/E613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MUR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3.9/E585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ULB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0.0/E571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KN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33.1/E560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UR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2.0/E554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DE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9.9/E553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LU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51.1/E55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B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55.4/E551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M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25.9/E543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5:  OMAA ATUDO A419 ATBOT UM651 LADLI OYA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M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25.9/E543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UD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17.1/E5434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SE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14.4/E543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59.7/E540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2.3/E533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RO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24.4/E525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E401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14.0/E523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LG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10.8/E523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E402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4.2/E52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X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2.4/E523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ITA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49.4/E522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UR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08.0/E5103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T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04.1/E495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UT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9.4/E481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H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728.2/E470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B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4.2/E464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VAB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24.7/E462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GP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0.2/E461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S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36.5/E460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N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19.1/E460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BI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44.7/E454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DL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27.4/E451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Y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49.7/E450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6:   OYAA TAZ B413 DANAK R775 JDW B544 PMA OEM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Y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49.7/E450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341.8/E440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LBI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59.3/E434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KN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18.6/E43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D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446.3/E425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P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06.1/E423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S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13.8/E42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B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46.9/E415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A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7.9/E412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B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56.3/E410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BK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05.1/E401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K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44.3/E395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PU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15.7/E394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ETB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46.7/E393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DW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140.7/E390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EP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42.7/E390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B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47.5/E390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N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9.7/E392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M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432.8/E3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E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33.1/E3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7:  OEMA LOVOB B544 MODAD UR219 FIRAS A21 KTN LEBOR OLB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E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33.1/E3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V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12.1/E393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L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46.4/E3925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L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626.0/E391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B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755.9/E3904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AB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06.6/E385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B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19.3/E385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007.3/E38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K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47.4/E384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141.5/E384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D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154.5/E3843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OD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235.6/E384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K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08.1/E382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FI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12.7/E381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LA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27.2/E381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IR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52.3/E375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T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412.7/E371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B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15.9/E3634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LB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49.1/E352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8:  OLBA KAD B15 BALMA UL620 VESAR UN135 IMR LTBJ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LB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49.1/E352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348.3/E35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L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28.9/E350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SU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2.0/E343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ES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54.9/E340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KE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09.2/E331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AS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45.0/E312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Y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655.2/E30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G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3.7/E295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S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0.5/E294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LS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7.4/E292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V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3.3/E284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UM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01.9/E274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M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819.0/E270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TBJ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17.3/E270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9:  LTBJ RIKSO UN128 PEREN UM603 BRD UL995 TEA UZ803 SIPRO LIRF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TBJ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17.3/E270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KS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49.9/E26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ES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17.5/E255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MO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09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955.2/E251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RE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5.8/E235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N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1.6/E232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S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27.4/E22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DA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7.4/E222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S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27.0/E211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IND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8.8/E205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D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1.4/E201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VV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2.5/E2000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K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5.8/E19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R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36.6/E180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B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42.5/E172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UX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49.1/E165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PN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57.1/E160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GU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01.2/E154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KT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06.4/E151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S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09.4/E145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AM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11.4/E143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117.8/E135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8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P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26.7/E134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R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48.0/E1214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0:   LIRF ESINO UZ924 RIPAL UM603 MHN UN851 MJV VOLTO GATOS TURIA RIKOS TULNO ASTRO XEBAR YES BAZAS VIBAS LEZL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44" w:leader="none"/>
          <w:tab w:val="left" w:pos="4111" w:leader="none"/>
          <w:tab w:val="left" w:pos="5954" w:leader="none"/>
          <w:tab w:val="left" w:pos="6237" w:leader="none"/>
          <w:tab w:val="left" w:pos="6946" w:leader="none"/>
        </w:tabs>
        <w:ind w:right="1636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IRF </w:t>
      </w:r>
      <w:r>
        <w:rPr>
          <w:rFonts w:cs="Courier" w:ascii="Courier" w:hAnsi="Courier"/>
          <w:sz w:val="21"/>
          <w:szCs w:val="21"/>
        </w:rPr>
        <w:tab/>
        <w:t xml:space="preserve">    </w:t>
        <w:tab/>
      </w:r>
      <w:r>
        <w:rPr/>
        <w:t xml:space="preserve">N4148.0/E1214.3 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ESINO</w:t>
        <w:tab/>
        <w:t>N4123.0/E1147.6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GITRI</w:t>
        <w:tab/>
        <w:t>N4055.6/E1009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OKIDO</w:t>
        <w:tab/>
        <w:t>N4049.8/E0949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ADRUX</w:t>
        <w:tab/>
        <w:t>N4045.8/E0935.9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KOLUS</w:t>
        <w:tab/>
        <w:t>N4043.0/E0926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USEPI</w:t>
        <w:tab/>
        <w:t>N4026.7/E0823.9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SUPUX</w:t>
        <w:tab/>
        <w:t>N4025.4/E0800.0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KUPIM</w:t>
        <w:tab/>
        <w:t>N4020.0/E0717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ODAKA</w:t>
        <w:tab/>
        <w:t>N4014.1/E0633.7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SUXER</w:t>
        <w:tab/>
        <w:t>N4008.1/E0551.5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RIPAL</w:t>
        <w:tab/>
        <w:t>N3958.6/E0446.2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M603</w:t>
        <w:tab/>
        <w:t>MORSS</w:t>
        <w:tab/>
        <w:t>N3957.4/E0439.9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M603</w:t>
        <w:tab/>
        <w:t>MHN</w:t>
        <w:tab/>
        <w:tab/>
        <w:t>112.60</w:t>
        <w:tab/>
        <w:t>N3951.8/E0413.0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851</w:t>
        <w:tab/>
        <w:t>PEKOR</w:t>
        <w:tab/>
        <w:t>N3937.1/E0322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851</w:t>
        <w:tab/>
        <w:t>BASSO</w:t>
        <w:tab/>
        <w:t>N3932.6/E0307.3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851</w:t>
        <w:tab/>
        <w:t>MJV</w:t>
        <w:tab/>
        <w:tab/>
        <w:t>113.30</w:t>
        <w:tab/>
        <w:t>N3926.1/E0245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VOLTO</w:t>
        <w:tab/>
        <w:t>N3926.9/E0214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GATOS</w:t>
        <w:tab/>
        <w:t>N3928.0/E0123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TURIA</w:t>
        <w:tab/>
        <w:t>N3928.3/E0108.0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RIKOS</w:t>
        <w:tab/>
        <w:t>N3928.8/E0020.1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TULNO</w:t>
        <w:tab/>
        <w:t>N3929.0/W0000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ASTRO</w:t>
        <w:tab/>
        <w:t>N3901.4/W0115.7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XEBAR</w:t>
        <w:tab/>
        <w:t>N3831.2/W0205.5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YES</w:t>
        <w:tab/>
        <w:tab/>
        <w:t>115.20</w:t>
        <w:tab/>
        <w:t>N3821.6/W0221.1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BAZAS</w:t>
        <w:tab/>
        <w:t>N3744.0/W0311.1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VIBAS</w:t>
        <w:tab/>
        <w:t>N3723.5/W0337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LEZL</w:t>
        <w:tab/>
        <w:tab/>
        <w:t>N3725.0/W0553.9</w:t>
      </w:r>
    </w:p>
    <w:p>
      <w:pPr>
        <w:pStyle w:val="Normal"/>
        <w:tabs>
          <w:tab w:val="clear" w:pos="680"/>
          <w:tab w:val="left" w:pos="1560" w:leader="none"/>
          <w:tab w:val="left" w:pos="1588" w:leader="none"/>
          <w:tab w:val="left" w:pos="2552" w:leader="none"/>
          <w:tab w:val="left" w:pos="3544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1:   LEZL ONUBA UN747 VFA KOMUT 3920N BAVAS REGLA LPL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EZ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5.0/W0553.9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ONUBA</w:t>
        <w:tab/>
        <w:tab/>
        <w:t>N3714.8/W0645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747</w:t>
        <w:tab/>
        <w:t>LEPES</w:t>
        <w:tab/>
        <w:tab/>
        <w:t>N3709.9/W0711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747</w:t>
        <w:tab/>
        <w:t>MINTA</w:t>
        <w:tab/>
        <w:tab/>
        <w:t>N3707.7/W0723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747</w:t>
        <w:tab/>
        <w:t>VFA</w:t>
        <w:tab/>
        <w:t>112.80</w:t>
        <w:tab/>
        <w:t>N3700.8/W0758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KOMUT</w:t>
        <w:tab/>
        <w:tab/>
        <w:t>N3800.0/W15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3920N</w:t>
        <w:tab/>
        <w:tab/>
        <w:t>N3900.0/W20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BAVAS</w:t>
        <w:tab/>
        <w:tab/>
        <w:t>N3900.0/W2340.7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REGLA</w:t>
        <w:tab/>
        <w:tab/>
        <w:t>N3851.3/W2608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LPLA</w:t>
        <w:tab/>
        <w:tab/>
        <w:t>N3845.7/W2705.4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2:   LPLA MIPRU VMG ETROX 3420N ORTIS GCXO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P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45.7/W2705.4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MIPRU</w:t>
        <w:tab/>
        <w:tab/>
        <w:t>N3816.4/W2621.8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VMG</w:t>
        <w:tab/>
        <w:t>114.50</w:t>
        <w:tab/>
        <w:t>N3750.7/W2545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ETROX</w:t>
        <w:tab/>
        <w:tab/>
        <w:t>N3624.1/W2401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3420N</w:t>
        <w:tab/>
        <w:tab/>
        <w:t>N3400.0/W20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ORTIS</w:t>
        <w:tab/>
        <w:tab/>
        <w:t>N3124.4/W1633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GCXO</w:t>
        <w:tab/>
        <w:tab/>
        <w:t>N2828.9/W1620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3:  GCXO GDV LPC CABOJ UG851 ZRT UR975 AR UR620 DILPO GGOV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GCX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828.9/W162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DV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804.6/W1525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P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749.7/W15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BOJ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08.3/W143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EN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43.6/W142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EMU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9.3/W135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YE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1.9/W125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R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45.5/W122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9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26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030.1/W1303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MO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1.8/W134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L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26.8/W1354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V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50.8/W140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OTA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45.7/W143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SN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02.5/W144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I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11.6/W150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LP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30.0/W152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GO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53.6/W153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4:   GGOV SESEL UB600 GIA UB729 AD UB600 MIMTI DGA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GGO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53.6/W1539.2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SESEL</w:t>
        <w:tab/>
        <w:tab/>
        <w:t>N1110.0/W1453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KIRTI</w:t>
        <w:tab/>
        <w:tab/>
        <w:t>N1041.9/W1431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AXIRO</w:t>
        <w:tab/>
        <w:tab/>
        <w:t>N1005.9/W1401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GIA</w:t>
        <w:tab/>
        <w:t>114.90</w:t>
        <w:tab/>
        <w:t>N0934.0/W1337.1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BUKLA</w:t>
        <w:tab/>
        <w:tab/>
        <w:t>N0919.0/W1301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RAMAK</w:t>
        <w:tab/>
        <w:tab/>
        <w:t>N0828.9/W1107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PONKA</w:t>
        <w:tab/>
        <w:tab/>
        <w:t>N0752.0/W0943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UBUTU</w:t>
        <w:tab/>
        <w:tab/>
        <w:t>N0711.7/W0810.8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ONPAL</w:t>
        <w:tab/>
        <w:tab/>
        <w:t>N0618.7/W0612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AD</w:t>
        <w:tab/>
        <w:t>114.30</w:t>
        <w:tab/>
        <w:t>N0516.9/W0355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AD71</w:t>
        <w:tab/>
        <w:tab/>
        <w:t>N0523.2/W0244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TEMBI</w:t>
        <w:tab/>
        <w:tab/>
        <w:t>N0529.1/W0142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MIMTI</w:t>
        <w:tab/>
        <w:tab/>
        <w:t>N0532.3/W0109.2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DGAA</w:t>
        <w:tab/>
        <w:tab/>
        <w:t>N0535.7/W0010.2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5:   DGAA DCT ACC UA560 ARLEM DCT ASDOK DCT BUGAT DCT ESGUM DCT SBRF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DG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535.7/W0010.2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ACC</w:t>
        <w:tab/>
        <w:t>113.10</w:t>
        <w:tab/>
        <w:t>N0538.0/W0009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LISOR</w:t>
        <w:tab/>
        <w:tab/>
        <w:t>N0504.1/W0059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BIPEX</w:t>
        <w:tab/>
        <w:tab/>
        <w:t>N0431.1/W0147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MEPON</w:t>
        <w:tab/>
        <w:tab/>
        <w:t>N0423.6/W0158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INAKA</w:t>
        <w:tab/>
        <w:tab/>
        <w:t>N0341.2/W03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ENERA</w:t>
        <w:tab/>
        <w:tab/>
        <w:t>N0247.5/W0417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TESKI</w:t>
        <w:tab/>
        <w:tab/>
        <w:t>N0223.0/W0452.8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IPEKA</w:t>
        <w:tab/>
        <w:tab/>
        <w:t>N0040.6/W0719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ARLEM</w:t>
        <w:tab/>
        <w:tab/>
        <w:t>N0023.5/W0744.7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ASDOK</w:t>
        <w:tab/>
        <w:tab/>
        <w:t>S0136.7/W2226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BUGAT</w:t>
        <w:tab/>
        <w:tab/>
        <w:t>S0337.1/W2914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ESGUM</w:t>
        <w:tab/>
        <w:tab/>
        <w:t>S0637.5/W3402.2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SBRF</w:t>
        <w:tab/>
        <w:tab/>
        <w:t>S0807.5/W3455.3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16:  SBRF IBEK UZ7 NAXOT SBBE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BR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807.5/W3455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B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53.5/W353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U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43.0/W360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AC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39.9/W361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PSU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07.0/W373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DIT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54.4/W380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31.4/W390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BG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23.0/W392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M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18.3/W394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URE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14.1/W395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S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5.6/W401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MBU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3.9/W40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S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503.9/W4249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C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15.3/W440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B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09.7/W441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K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00.7/W442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CR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354.7/W443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UK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346.7/W444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XO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336.3/W450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X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44.9/W475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BB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23.0/W482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17:  SBBE CAJU GEBOK UG449 ZY SMJP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BB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23.0/W482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J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09.4/W485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EB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054.4/W485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N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130.2/W511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TO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239.9/W52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RL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39.3/W532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L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40.0/W54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527.0/W551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M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527.0/W551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18:  SMJP ZY UG443 MIQ SVMI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M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527.0/W551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527.0/W551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EB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604.3/W57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M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629.5/W581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N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11.5/W591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R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52.5/W601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944.8/W630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N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07.9/W64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B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34.6/W66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Q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36.5/W665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V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6.0/W66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9:   SVMI MIQ UA550 PBL UA552 PETER ATACA SKBQ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V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6.0/W66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Q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36.5/W665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26.3/W6709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ATU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28.4/W67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B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29.2/W6804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X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2.6/W6857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IG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6.1/W6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DN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8.9/W702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U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41.4/W710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TIZ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44.5/W724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T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46.2/W734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AC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47.0/W741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K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53.3/W744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0:   SKBQ TIGRO EDMOL UM525 MELLA JUNTA TJBQ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K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53.3/W744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G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33.8/W740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DM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33.8/W734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EL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53.0/W731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ES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0.0/W704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T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29.6/W700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RE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38.6/W695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L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00.5/W69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INU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1.4/W691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MED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8.0/W690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LI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24.6/W690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LAM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47.8/W683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L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2.0/W6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UN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3.3/W672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J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9.6/W67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1:  TJBQ MAZ MELLA UG880 DCR UB520 MLY MKJP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TJ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9.6/W67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0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15.3/W670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L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2.0/W6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BE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1.2/W682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R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0.6/W6833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E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9.5/W684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OD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6.8/W692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IR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5.8/W693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LU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3.7/W7004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OG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2.2/W702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C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755.8/W713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LG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0/W715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BE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4/W722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S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8/W741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L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755.8/W764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K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1/W764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22:  MKJP RADOK UB503 ENAMO ZQA MYNN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MK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1/W764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D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5.6/W7653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M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20.4/W770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M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018.1/W770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NV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123.6/W771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AM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33.7/W772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Q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501.5/W772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YN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2.3/W772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3:   MYNN JAVIS NICKO BR49V DHP J53 ORL POGIE.POGIE1 KJAX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MYN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2.3/W772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AV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4.4/W773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CK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9.4/W7810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NK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8.8/W782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ERR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8.7/W783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UCS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8.1/W783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OWE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6.2/W791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UNU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23.2/W794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UVL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39.7/W800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HP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547.9/W802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RIK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08.2/W802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EDL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34.9/W803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HK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646.9/W804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HEN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751.9/W810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832.5/W812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ROP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847.5/W812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HIN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35.3/W812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SS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40.8/W8132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OGIE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GI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46.1/W813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OGIE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OS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10.5/W813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OGIE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R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020.3/W81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J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29.6/W814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4:   KJAX JAX4.JAX AMG J45 ATL J14 VUZ.LARUE3 KMEM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J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29.6/W814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AX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132.1/W823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4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C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241.4/W833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4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337.7/W842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VU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340.2/W865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0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411.7/W8800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CRAM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38.1/W885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MEGG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43.3/W891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HLI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446.2/W892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LARU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51.5/W894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OLIV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56.7/W89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CLAR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6.4/W895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ME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2.5/W895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5:   KMEM MEMPH7 TWITS Q36 RZC J182 ICT KIC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ME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2.5/W895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EMPHIS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WIT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08.5/W905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3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Z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614.7/W940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8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OO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40.0/W95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8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RD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4.2/W965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8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C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744.7/W973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IC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8.9/W97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6:   KICT ICT J134 STL J110 BOWRR CTW.WISKE3 KPI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IC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8.9/W97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C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744.7/W973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KN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3.1/W964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SAN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02.4/W955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SO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10.2/W950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M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816.3/W942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CAW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20.6/W940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LS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38.1/W920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AK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41.5/W9144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851.6/W902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OWE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16.6/W884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LM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29.7/W874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HP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948.8/W862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YLL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4.4/W843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REE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5.2/W841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MPT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7.7/W831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WR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7.9/W830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ISK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TW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1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13.7/W812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ISK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I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01.0/W804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ISK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ISK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07.7/W804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9.4/W801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7:   KPIT PIT9.PIT EWC ZORBO J584 SLT J190 ALB.GDM3 KBOS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9.4/W801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IT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W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49.5/W801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ORB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39.4/W7912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8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LT10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32.3/W781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8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L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130.7/W775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FK04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44.0/W772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NJ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49.2/W770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BB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52.9/W765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F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09.4/W760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DE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16.7/W754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K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27.9/W7514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44.8/W734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IKVIW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42.0/W731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GDM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0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32.7/W7203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BRON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30.8/W714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LOBB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30.2/W713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REV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26.4/W705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B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21.7/W7100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8:   KBOS LBSTA1.LBSTA ENE J55 PQI J564 YR CYYR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B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21.7/W7100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BST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BS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47.9/W70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E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325.5/W70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RI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426.4/W695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QI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646.4/W680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FF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722.4/W671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0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800.5/W6626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6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950.2/W642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5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320.2/W602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YY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19.1/W602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9:   CYYR YR LOACH 5850N OZN 6140N 6330N EMBLA VANDA KEF BIKF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CYY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19.1/W602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5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320.2/W602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AC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31.0/W570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5850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800.0/W5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Z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72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6003.5/W430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6140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100.0/W4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6330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00.0/W3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MB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28.2/W265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AN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57.9/W2333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E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6359.2/W22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K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59.1/W223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0:   BIKF ALDAN 6214N RATSU UN610 STN UN615 GOW EGPK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BIK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59.1/W223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D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258.8/W184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6214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200.0/W14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TS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100.0/W1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RK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036.3/W092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LL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001.1/W083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812.4/W06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SU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03.1/W051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W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552.2/W042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GP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30.5/W043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1:   EGPK TRN UM89 SAB UL983 CUTEL UT55 TINAC UT138 AAL N607 MAKUR ESGG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EGP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30.5/W043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518.7/W044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5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554.4/W021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D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4.7/W014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M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5.1/W003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UT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3.1/E0222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T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TSU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603.0/E03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T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NA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615.0/E0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T13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A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706.2/E095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60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KU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25.7/E1124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G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39.6/E121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2:   ESGG HAR JON KAL KOLJA UM990 BALIT UN183 AKUMA UL749 NEDAM BILDI EYVI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ESG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39.6/E121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749.5/E124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O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745.6/E140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1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641.1/E161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LJ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600.0/E164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9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IS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5.9/E174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9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48.6/E190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U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11.6/E2245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D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57.1/E2414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L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35.2/E245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Y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38.2/E251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3:   EYVI LAVAR UL749 BUGOR G724 TALID A131 ULNER UUOK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EY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38.2/E251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V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41.4/E254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T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29.8/E264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D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17.3/E275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R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04.3/E2854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N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46.9/E301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LI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39.8/E304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P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38.7/E304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G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13.0/E322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TR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06.2/E331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BU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9.2/E335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PN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8.6/E3356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R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3.2/E342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NIG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1.1/E343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K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41.8/E35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LI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34.5/E361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3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LN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25.9/E3611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U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45.1/E36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4:   UUOK OBESI A922 TE G724 ST R120 OLMAT MEKAN UN39 NAMAS BUNIS UBBB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UU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45.1/E36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BE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53.2/E365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92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LU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55.6/E370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92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52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208.9/E381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47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143.0/E40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UT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021.4/E421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77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916.0/E434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G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846.9/E442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KL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801.0/E450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R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657.2/E460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SK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612.0/E465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P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3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555.9/E470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BU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521.4/E472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T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432.3/E4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T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421.4/E480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T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352.0/E482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AB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312.2/E485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LM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31.6/E491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K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18.4/E492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LE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59.5/E493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M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19.9/E5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N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47.2/E500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BB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8.0/E500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5:   UBBB DILON DUKAN B449 KEMOR A125 ATMYT B441 HA UTS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UBB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8.0/E500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L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19.9/E503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K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9.5/E51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R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44.0/E525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G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36.4/E533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R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29.8/E540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H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10.0/E5533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J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44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900.0/E561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ME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34.7/E574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FG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23.9/E5816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EM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3.8/E591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T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2.9/E592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K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1.5/E593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LU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5.0/E603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L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7.0/E613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7.1/E615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K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6.0/E62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RU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6.4/E643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MY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9.0/E651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NA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3.0/E663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4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741.5/E670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S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7.2/E671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6:   UTST AMDAR A466 SAJAN G325 ZB J134 KOTRA OPQ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UTS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7.2/E671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D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2.4/E672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HOL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43.0/E674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SH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36.0/E682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R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31.0/E690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D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06.9/E692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XU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31.5/E694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T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04.9/E70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J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238.2/E702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3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RA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222.1/E70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3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121.3/E692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T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48.0/E680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PQ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15.1/E665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7:   OPQT QT J115 SIBMI ALEKA G452 RK P628 ASOPO A791 CEA B465 MDY R207 CMA VTCC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PQ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15.1/E665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Q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017.8/E665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FN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59.7/E671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B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33.0/E6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E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836.0/E684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4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K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821.9/E701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K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752.2/E712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T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57.5/E732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KBA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11.7/E745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D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04.4/E750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K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52.8/E752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BA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0.0/E764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UKE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42.0/E7716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B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00.5/E783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OP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11.1/E800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BU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4.0/E820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IV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58.2/E84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JS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48.7/E861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E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38.7/E882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MA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35.6/E885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KI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8.5/E912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T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15.4/E914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VD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3.5/E921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PAG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2.1/E923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70M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0.7/E93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D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156.0/E96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0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SU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48.0/E980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0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M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45.9/E985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TC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46.2/E985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8:   VTCC PR NAN R215 LPB A206 ASSAD A202 SAMAS G221 BIGRO VMMC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TC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46.2/E985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4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07.7/E1000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48.5/E10046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MI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10.9/E1011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P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953.9/E1020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H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25.1/E103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LA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19.4/E1035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44.0/E1054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D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39.1/E1060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T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8.0/E107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S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0.4/E1074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M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30.2/E1102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22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IVI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57.3/E1110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22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G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34.2/E1114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MM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08.9/E1133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9:   VMMC ALLEY V31 SURFA V11 IDOSI A1 PAPRA R575 VIBUN B329 PNH VDPP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MM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08.9/E1133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LE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05.1/E113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V3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RF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18.8/E1124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V1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DO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00.0/E112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KE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39.7/E1121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NK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25.0/E1101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N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49.9/E1092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603.1/E1081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TE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55.8/E10745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P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46.0/E107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5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EK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52.0/E1062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5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V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08.5/E1054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5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BU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47.8/E105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32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132.8/E10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DP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32.8/E10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40:   VDPP PNH M753 ENREP N875 PNK G464 PKN A344 IKAPI W31W ROPIA WARR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DP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32.8/E10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132.8/E10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MP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0.0/E1040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Q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78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13.3/E10357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N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830.0/E10402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T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15.4/E1040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PRI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00.0/E1040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RE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52.3/E1041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P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23.2/E1044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MO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12.4/E1050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S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58.7/E10515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MS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44.3/E1053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LG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30.2/E1054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B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14.6/E1060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B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222.0/E1070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200.1/E1072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MI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124.8/E107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UP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031.6/E1084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K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004.7/E1092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4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SU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17.5/E1102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4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K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243.5/E1114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3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KAP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57.3/E1135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31W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L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552.6/E1125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31W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PI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7.6/E1125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AR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22.8/E112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41:   WARR ENTAS W45 BLI A576 CIN YCIN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WAR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22.8/E112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T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42.7/E1142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4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LI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845.0/E1150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57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LD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035.5/E1165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57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MA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200.0/E1181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57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I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5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1734.4/E1234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C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734.8/E1234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42:   YCIN CIN A339 TEF Q73 CAMEL Q25 DALWU Q67 WOORA YPPH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C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734.8/E1234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I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1735.3/E1235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3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K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034.4/E1224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3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74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2142.6/E12212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7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ELL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500.0/E1205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7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LU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83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2637.4/E1201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7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M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912.0/E1183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OP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933.3/E1175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LW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014.6/E1164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VO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033.2/E1163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IND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047.6/E1163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LI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01.9/E1162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UL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24.9/E1161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OO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45.1/E1160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PP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56.4/E1155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43:   YPPH HECTO Y135 YORKE J15 AD YPAD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PP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56.4/E1155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EC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00.3/E1203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IL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11.8/E121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ITC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42.6/E12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OL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07.0/E12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USK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29.6/E131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YD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46.3/E13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G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49.9/E136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ORK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54.6/E1373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456.8/E1383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P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56.7/E1383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44:   YPAD AD V255 TBD Y12 ARBEY H119 ML YMML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P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56.7/E1383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456.8/E1383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V2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B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514.5/E1393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IN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10.0/E14205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K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25.9/E1425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PPL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55.6/E1442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BE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10.0/E1444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1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62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727.7/E144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1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739.5/E14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MM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40.4/E14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45:   YMML ML H129 DOSEL Y59 SY YSSY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MM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40.4/E14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739.5/E14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12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S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09.8/E14523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BON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10.9/E1470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R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550.2/E1473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NU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525.7/E148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UL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44.4/E1492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R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30.1/E1495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V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16.8/E1502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356.5/E1511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SS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56.7/E15110.6 </w:t>
      </w:r>
    </w:p>
    <w:p>
      <w:pPr>
        <w:pStyle w:val="Normal"/>
        <w:tabs>
          <w:tab w:val="clear" w:pos="680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1:21:00Z</dcterms:created>
  <dc:creator>Ed Parker</dc:creator>
  <dc:description/>
  <cp:keywords/>
  <dc:language>en-US</dc:language>
  <cp:lastModifiedBy>Ed Parker</cp:lastModifiedBy>
  <dcterms:modified xsi:type="dcterms:W3CDTF">2011-09-13T06:37:00Z</dcterms:modified>
  <cp:revision>26</cp:revision>
  <dc:subject/>
  <dc:title/>
</cp:coreProperties>
</file>